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  <w:t>SNÍŽENÍ ENERGETICKÉ NÁROČNOSTI OBJEKTU</w:t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rFonts w:eastAsia="Arial"/>
          <w:sz w:val="36"/>
          <w:u w:val="none"/>
        </w:rPr>
        <w:t xml:space="preserve"> </w:t>
      </w:r>
      <w:r>
        <w:rPr>
          <w:sz w:val="36"/>
          <w:u w:val="none"/>
        </w:rPr>
        <w:t xml:space="preserve">STŘEDNÍ ŠKOLA GRAFICKÁ BRNO,   </w:t>
      </w:r>
    </w:p>
    <w:p>
      <w:pPr>
        <w:pStyle w:val="Heading"/>
        <w:pBdr>
          <w:bottom w:val="single" w:sz="6" w:space="1" w:color="000000"/>
        </w:pBdr>
        <w:rPr>
          <w:sz w:val="32"/>
          <w:u w:val="none"/>
        </w:rPr>
      </w:pPr>
      <w:r>
        <w:rPr>
          <w:sz w:val="32"/>
          <w:u w:val="none"/>
        </w:rPr>
        <w:t xml:space="preserve">ŠMAHOVA 110 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DOKUMENTACE PRO ZHOTOVENÍ STAVBY A VÝBĚR DODAVATELE STAVBY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PRŮVODNÍ A SOUHRNNÁ TECHNICKÁ ZPRÁVA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rně, říjen 201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pracoval a sestavil: </w:t>
        <w:tab/>
        <w:t>Ing. arch. Zdeněk Tihe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ng. arch. Mikuláš Starych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>Ing. Stanislav Smolík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ab/>
        <w:t>Obsah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</w:t>
        <w:tab/>
        <w:t xml:space="preserve">-  </w:t>
        <w:tab/>
        <w:t>Identifikační údaje stavby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</w:t>
        <w:tab/>
        <w:t>-</w:t>
        <w:tab/>
        <w:t>Základní charakteristika stavby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-</w:t>
        <w:tab/>
        <w:t>Údaje o provedených průzkumech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-</w:t>
        <w:tab/>
        <w:t>Informace o dodržení obecných požadavků na výstavbu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 </w:t>
        <w:tab/>
        <w:t xml:space="preserve">- </w:t>
        <w:tab/>
        <w:t>Architektonicko stavební řešení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-</w:t>
        <w:tab/>
        <w:t>Technické a konstrukční řešení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-</w:t>
        <w:tab/>
        <w:t>Mechanická odolnost a stabili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-</w:t>
        <w:tab/>
        <w:t>Hygiena, ochrana zdraví a životního prostředí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</w:rPr>
        <w:tab/>
        <w:tab/>
        <w:t>9.</w:t>
        <w:tab/>
        <w:t>-</w:t>
        <w:tab/>
        <w:t>Ochrana proti hluk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0.</w:t>
        <w:tab/>
        <w:t>-</w:t>
        <w:tab/>
        <w:t>Úspora energie a ochrana tepl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ind w:left="198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ind w:left="198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1.</w:t>
        <w:tab/>
        <w:t>-</w:t>
        <w:tab/>
        <w:t>Ochrana obyvatelstv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ind w:left="198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  <w:tab w:val="left" w:pos="1980" w:leader="none"/>
        </w:tabs>
        <w:ind w:left="198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2.</w:t>
        <w:tab/>
        <w:t>-</w:t>
        <w:tab/>
        <w:t>Požární bezpečnos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500" w:leader="none"/>
          <w:tab w:val="left" w:pos="4680" w:leader="none"/>
        </w:tabs>
        <w:ind w:left="4680" w:hanging="4680"/>
        <w:jc w:val="left"/>
        <w:rPr/>
      </w:pPr>
      <w:r>
        <w:rPr>
          <w:rFonts w:cs="Times New Roman"/>
        </w:rPr>
        <w:t>Název stavby</w:t>
        <w:tab/>
        <w:t xml:space="preserve">: </w:t>
        <w:tab/>
        <w:t>Snížení energetické náročnosti objektu školy - střední škola grafická Brno</w:t>
      </w:r>
    </w:p>
    <w:p>
      <w:pPr>
        <w:pStyle w:val="TextBody"/>
        <w:tabs>
          <w:tab w:val="clear" w:pos="708"/>
          <w:tab w:val="left" w:pos="4500" w:leader="none"/>
          <w:tab w:val="left" w:pos="4680" w:leader="none"/>
        </w:tabs>
        <w:ind w:left="4680" w:hanging="4500"/>
        <w:jc w:val="left"/>
        <w:rPr/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>:  Šmahova 11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27 00   Brno-Slatin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rFonts w:cs="Arial" w:ascii="Arial" w:hAnsi="Arial"/>
        </w:rPr>
        <w:t>Investor</w:t>
        <w:tab/>
        <w:t xml:space="preserve">: </w:t>
        <w:tab/>
        <w:t>Střední škola grafická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Šmahova11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27 00   Br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rFonts w:cs="Arial" w:ascii="Arial" w:hAnsi="Arial"/>
        </w:rPr>
        <w:t>Projektant</w:t>
        <w:tab/>
        <w:t xml:space="preserve">: </w:t>
        <w:tab/>
        <w:t>Architekti  Tihelka - Starycha s.r.o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14 00  Brno, Gargulákova 3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ČO</w:t>
        <w:tab/>
        <w:t>: 27718131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Č</w:t>
        <w:tab/>
        <w:tab/>
        <w:t>: CZ27718131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/>
      </w:pPr>
      <w:r>
        <w:rPr>
          <w:rFonts w:cs="Arial" w:ascii="Arial" w:hAnsi="Arial"/>
        </w:rPr>
        <w:tab/>
        <w:t>Tel</w:t>
        <w:tab/>
        <w:tab/>
        <w:t>: 545 242 103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-mail</w:t>
        <w:tab/>
        <w:t xml:space="preserve">: </w:t>
      </w:r>
      <w:hyperlink r:id="rId2">
        <w:r>
          <w:rPr>
            <w:rStyle w:val="InternetLink"/>
            <w:rFonts w:cs="Arial" w:ascii="Arial" w:hAnsi="Arial"/>
          </w:rPr>
          <w:t>architekti@tihelka-starycha.cz</w:t>
        </w:r>
      </w:hyperlink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utorizovaní architekti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22"/>
        </w:rPr>
        <w:t>Ing. arch. Zdeněk Tihelka - číslo autorizace  00466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g. arch. </w:t>
      </w:r>
      <w:r>
        <w:rPr>
          <w:rFonts w:cs="Arial" w:ascii="Arial" w:hAnsi="Arial"/>
          <w:sz w:val="18"/>
          <w:szCs w:val="22"/>
        </w:rPr>
        <w:t>Mikuláš Starycha – číslo autorizace 0303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odpovědní projektanti profesí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4680" w:hanging="4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4680" w:hanging="4680"/>
        <w:jc w:val="both"/>
        <w:rPr/>
      </w:pPr>
      <w:r>
        <w:rPr>
          <w:rFonts w:cs="Arial" w:ascii="Arial" w:hAnsi="Arial"/>
        </w:rPr>
        <w:t>- stavební část</w:t>
        <w:tab/>
        <w:t xml:space="preserve">: </w:t>
        <w:tab/>
        <w:t>Ing. arch. Mikuláš Starycha</w:t>
        <w:tab/>
        <w:tab/>
        <w:t xml:space="preserve">   Ing. Stanislav Smolík  </w:t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žárně bezpečnostní řešení stavby</w:t>
        <w:tab/>
        <w:t xml:space="preserve">    :  Ing. Jitka Nerud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ýkaz výměr a rozpočty</w:t>
        <w:tab/>
        <w:tab/>
        <w:tab/>
        <w:t xml:space="preserve">    :  Milan Hu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  <w:b/>
          <w:u w:val="single"/>
        </w:rPr>
        <w:t>ZÁKLADNÍ CHARAKTERISTIKA 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cs="Times New Roman"/>
          <w:bCs/>
        </w:rPr>
        <w:t xml:space="preserve">Budova střední školy grafické se nachází v městě Brně-Slatině, na ulici Šmahově č.110, č.p. 2224/1, katastrální území Slatina. 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/>
      </w:pPr>
      <w:r>
        <w:rPr>
          <w:rFonts w:cs="Times New Roman"/>
          <w:bCs/>
        </w:rPr>
        <w:t>Pozemek s budovou je ohraničen ulicí Šmahovou, ulicí Řípskou a sousedními pozemky. Jedná se o samostatně stojící objekt sestávající ze dvou částí.</w:t>
      </w:r>
    </w:p>
    <w:p>
      <w:pPr>
        <w:pStyle w:val="TextBody"/>
        <w:rPr/>
      </w:pPr>
      <w:r>
        <w:rPr>
          <w:rFonts w:cs="Times New Roman"/>
          <w:bCs/>
        </w:rPr>
        <w:t>Část směřující do ulice Šmahové, kde je situován hlavní vstup je třípodlažní s plochou střechou. Tato část obsahuje učebny a místnosti pro vedení školy. Dvorní jednopodlažní část rovněž s plochou střechou půdorysně tvaru písmene „L“ slouží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/>
      </w:pPr>
      <w:r>
        <w:rPr>
          <w:rFonts w:eastAsia="Arial" w:cs="Arial"/>
          <w:bCs/>
        </w:rPr>
        <w:t xml:space="preserve"> </w:t>
      </w:r>
      <w:r>
        <w:rPr>
          <w:rFonts w:cs="Times New Roman"/>
          <w:bCs/>
        </w:rPr>
        <w:t>pro praktickou výuku. Pro osvětlení místností jsou na střeše osazeny světlíky sedlového tvaru s jednoduchým zasklením, které nesplňuje podmínky ČSN 73 05 40-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-Tepelně technické vlastnosti stavebních konstrukcí a budov v platném znění.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Nosné svislé konstrukce jsou z cihelného zdiva, stropy železobetonové.</w:t>
      </w:r>
    </w:p>
    <w:p>
      <w:pPr>
        <w:pStyle w:val="TextBody"/>
        <w:rPr/>
      </w:pPr>
      <w:r>
        <w:rPr>
          <w:rFonts w:cs="Times New Roman"/>
          <w:bCs/>
        </w:rPr>
        <w:t>Fasády jsou jednoduché, hladké s novými plastovými okny, kromě stávajících sklobetonových oken ve 2.NP dvorní fasády, které budou nahrazeny novými.</w:t>
      </w:r>
    </w:p>
    <w:p>
      <w:pPr>
        <w:pStyle w:val="TextBody"/>
        <w:rPr/>
      </w:pPr>
      <w:r>
        <w:rPr>
          <w:rFonts w:cs="Times New Roman"/>
          <w:bCs/>
        </w:rPr>
        <w:t xml:space="preserve">Dveře v uliční fasádě jsou již nové.     </w:t>
        <w:tab/>
        <w:tab/>
        <w:tab/>
        <w:tab/>
        <w:tab/>
        <w:tab/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  <w:b/>
          <w:u w:val="single"/>
        </w:rPr>
        <w:t>POD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numPr>
          <w:ilvl w:val="0"/>
          <w:numId w:val="2"/>
        </w:numPr>
        <w:rPr>
          <w:rFonts w:cs="Arial"/>
        </w:rPr>
      </w:pPr>
      <w:r>
        <w:rPr>
          <w:rFonts w:cs="Arial"/>
        </w:rPr>
        <w:t>Studie zateplení uvedeného objektu vypracovaná v červenci 2008 ( Architekti Tihelka - Starycha s.r.o.)</w:t>
      </w:r>
    </w:p>
    <w:p>
      <w:pPr>
        <w:pStyle w:val="Zkladntextodsazen3"/>
        <w:numPr>
          <w:ilvl w:val="0"/>
          <w:numId w:val="2"/>
        </w:numPr>
        <w:rPr>
          <w:rFonts w:cs="Arial"/>
        </w:rPr>
      </w:pPr>
      <w:r>
        <w:rPr>
          <w:rFonts w:cs="Arial"/>
        </w:rPr>
        <w:t>Osobní prohlídka, pořízení fotodokumentace a konzultace s inv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  <w:b/>
          <w:u w:val="single"/>
        </w:rPr>
        <w:t>INFORMACE O DODRŽENÍ OBECNÝCH POŽADAVKŮ NA VÝSTAVB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je navržen v souladu s platnou vyhláškou č. 268/2009 Sb. „O obecných technických požadavcích na výstavbu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5.</w:t>
        <w:tab/>
        <w:tab/>
      </w:r>
      <w:r>
        <w:rPr>
          <w:rFonts w:cs="Arial" w:ascii="Arial" w:hAnsi="Arial"/>
          <w:b/>
          <w:u w:val="single"/>
        </w:rPr>
        <w:t>ARCHITEKTONICKO STAVEBNÍ ŘEŠ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čívá v těchto základních úpravá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eplení obvodového zd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ečné posílení tepelné izolace již zateplených stěn. </w:t>
      </w:r>
    </w:p>
    <w:p>
      <w:pPr>
        <w:pStyle w:val="Zkladntextodsazen3"/>
        <w:tabs>
          <w:tab w:val="left" w:pos="360" w:leader="none"/>
          <w:tab w:val="left" w:pos="720" w:leader="none"/>
        </w:tabs>
        <w:rPr/>
      </w:pPr>
      <w:r>
        <w:rPr>
          <w:rFonts w:eastAsia="Arial"/>
        </w:rPr>
        <w:t xml:space="preserve">     </w:t>
      </w:r>
      <w:r>
        <w:rPr/>
        <w:t>-</w:t>
        <w:tab/>
        <w:t>Vybourání sklobetonových výplní otvorů v obvodovém zdivu 2.NP a jejich       nahrazení plastovými okny. Součástí bouracích prací je odstranění kruhových   oken v  prostoru vedlejšího schodiště a jejich nahrazení plastovými okny včetně osazení vnitřních parapetních desek a oplechování parapetů všech oken vč.  klempířských prací na fasádách celého objektu.</w:t>
      </w:r>
    </w:p>
    <w:p>
      <w:pPr>
        <w:pStyle w:val="Zkladntextodsazen3"/>
        <w:numPr>
          <w:ilvl w:val="0"/>
          <w:numId w:val="2"/>
        </w:numPr>
        <w:rPr/>
      </w:pPr>
      <w:r>
        <w:rPr/>
        <w:t>Provedení zateplení střech objektu nad 1. a 3. NP včetně nadezdění atik pórobetonovými tvárnicemi, odstranění stávající krytiny a položení nové krytiny a provedení klempířských prací na všech střechách.</w:t>
      </w:r>
    </w:p>
    <w:p>
      <w:pPr>
        <w:pStyle w:val="Zkladntextodsazen3"/>
        <w:numPr>
          <w:ilvl w:val="0"/>
          <w:numId w:val="2"/>
        </w:numPr>
        <w:rPr/>
      </w:pPr>
      <w:r>
        <w:rPr/>
        <w:t>Osazení a výměna ocelových vrat (příp. zateplení již osazených prvků – je třeba splnit požadované tepelný odpor viz. PENB).</w:t>
      </w:r>
    </w:p>
    <w:p>
      <w:pPr>
        <w:pStyle w:val="Zkladntextodsazen3"/>
        <w:numPr>
          <w:ilvl w:val="0"/>
          <w:numId w:val="2"/>
        </w:numPr>
        <w:rPr/>
      </w:pPr>
      <w:r>
        <w:rPr/>
        <w:t>Oprava ocelových žebříků na střechy 1.NP a 3.NP, prodloužení kotevních prvků.</w:t>
      </w:r>
    </w:p>
    <w:p>
      <w:pPr>
        <w:pStyle w:val="Zkladntextodsazen3"/>
        <w:numPr>
          <w:ilvl w:val="0"/>
          <w:numId w:val="2"/>
        </w:numPr>
        <w:rPr/>
      </w:pPr>
      <w:r>
        <w:rPr/>
        <w:t>Osazení nových střešních světlíků nad halovou částí 1.NP, splňujících tepelně technické vlastnosti současných norem a předpisů. (Energetický audit objektu).</w:t>
      </w:r>
    </w:p>
    <w:p>
      <w:pPr>
        <w:pStyle w:val="Zkladntextodsazen3"/>
        <w:numPr>
          <w:ilvl w:val="0"/>
          <w:numId w:val="2"/>
        </w:numPr>
        <w:rPr/>
      </w:pPr>
      <w:r>
        <w:rPr/>
        <w:t>Demontování hromosvodu (fasáda, střecha) a nahrazení nov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ování konstrukcí na fasádách (světla, klimatizace, orientační desky,  apod.) a jejich osazení po provedeném zateplení celého objektu. Je nutné prodloužit stávající kotvení a napáj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6.</w:t>
        <w:tab/>
        <w:tab/>
      </w:r>
      <w:r>
        <w:rPr>
          <w:rFonts w:cs="Arial" w:ascii="Arial" w:hAnsi="Arial"/>
          <w:b/>
          <w:u w:val="single"/>
        </w:rPr>
        <w:t xml:space="preserve">TECHNICKÉ A KONSTRUKČNÍ ŘEŠENÍ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ind w:hanging="426"/>
        <w:rPr/>
      </w:pPr>
      <w:r>
        <w:rPr>
          <w:b w:val="false"/>
          <w:bCs/>
        </w:rPr>
        <w:tab/>
      </w:r>
      <w:r>
        <w:rPr/>
        <w:t>6.1.</w:t>
      </w:r>
      <w:r>
        <w:rPr>
          <w:b w:val="false"/>
          <w:bCs/>
        </w:rPr>
        <w:tab/>
      </w:r>
      <w:r>
        <w:rPr/>
        <w:t>Bourací práce :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/>
      </w:pPr>
      <w:r>
        <w:rPr/>
        <w:tab/>
        <w:t>--------------------</w:t>
      </w:r>
    </w:p>
    <w:p>
      <w:pPr>
        <w:pStyle w:val="Zkladntextodsazen3"/>
        <w:tabs>
          <w:tab w:val="left" w:pos="360" w:leader="none"/>
          <w:tab w:val="left" w:pos="540" w:leader="none"/>
        </w:tabs>
        <w:ind w:left="540" w:hanging="360"/>
        <w:rPr/>
      </w:pPr>
      <w:r>
        <w:rPr/>
        <w:tab/>
        <w:tab/>
        <w:t>Před zahájením stavebních a bouracích prací na stavebních úpravách musí být ověřen skutečný stávající stav konstrukcí.</w:t>
      </w:r>
    </w:p>
    <w:p>
      <w:pPr>
        <w:pStyle w:val="Zkladntextodsazen3"/>
        <w:tabs>
          <w:tab w:val="left" w:pos="360" w:leader="none"/>
          <w:tab w:val="left" w:pos="540" w:leader="none"/>
        </w:tabs>
        <w:ind w:left="540" w:hanging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/>
      </w:pPr>
      <w:r>
        <w:rPr>
          <w:rFonts w:cs="Arial" w:ascii="Arial" w:hAnsi="Arial"/>
        </w:rPr>
        <w:t xml:space="preserve">Při provádění stavebních a bouracích prací je nutné v plné míře dodržovat veškeré bezpečnostní předpisy. Použité prvky a materiály musí svými parametry (jakost, rozměry ap.) odpovídat příslušným normám, technickým podmínkám a technologickým předpisům. Připravenost stavby, způsob montáže a provádění musí respektovat příslušné normy, předpisy a technologické postupy. Při realizaci stavby nutno dodržovat všechny platné normy a předpisy, zejména však zákon číslo 309/2006 Sb., nařízení vlády číslo 591/2006 Sb. a 362/2005 Sb. Před provedením budou stavební prvky přeměřeny podle skutečných rozměrů na stavbě. Stavební práce budou prováděny pouze na pozemku školy. </w:t>
      </w:r>
    </w:p>
    <w:p>
      <w:pPr>
        <w:pStyle w:val="Zkladntextodsazen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Zkladntextodsazen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urací práce obsahují 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ourání sklobetonových konstrukcí v chodbě 2.NP obvodového zdiva objektu. 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bourání otvorů pro nová okna v prostoru vedlejšího schodiště ( celkem 44 ks oken průměru 400mm)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ranění oplechování parapetů oken , podokapních žlabů všech střech  </w:t>
      </w:r>
    </w:p>
    <w:p>
      <w:pPr>
        <w:pStyle w:val="Footer"/>
        <w:tabs>
          <w:tab w:val="clear" w:pos="4536"/>
          <w:tab w:val="clear" w:pos="9072"/>
          <w:tab w:val="left" w:pos="180" w:leader="none"/>
          <w:tab w:val="left" w:pos="54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távající plechové krytiny střechy nad vedlejším vstupem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vislých a vodorovných bleskosvodů na stěnách a střechách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ch orientačních desek,  apod. na fasádách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ind w:hanging="426"/>
        <w:rPr/>
      </w:pPr>
      <w:r>
        <w:rPr/>
        <w:tab/>
        <w:t>6.2.</w:t>
      </w:r>
      <w:r>
        <w:rPr>
          <w:b w:val="false"/>
          <w:bCs/>
        </w:rPr>
        <w:tab/>
      </w:r>
      <w:r>
        <w:rPr/>
        <w:t>Popis hlavních konstrukcí 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>------------------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</w:rPr>
        <w:t>Použité prvky a materiály musí svými parametry (jakost, rozměry ap.) odpovídat příslušným normám,  technickým podmínkám a technologickým předpisů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pravenost stavby, způsob montáže a provádění musí respektovat příslušné normy, předpisy a technologické postupy. Při realizaci stavby nutno dodržovat všechny platné normy a předpisy, zejména však nařízení vlády číslo 591/2006 Sb. a 362/2005 Sb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/>
        <w:tab/>
      </w:r>
      <w:r>
        <w:rPr>
          <w:b w:val="false"/>
          <w:bCs/>
        </w:rPr>
        <w:t>6.2.1.</w:t>
        <w:tab/>
        <w:t>Zateplení fasád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ab/>
        <w:t>---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ní zateplovací systém je navržen jako kompletní systém, sestávající z lepícího tmelu, tepelné izolace, vrstvy tmelu vyztuženého armovací tkaninou (perlinka)  a  tenkovrstvé omítky probarvené ve hmotě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Kontaktní zateplovací systém na všech fasádách  bude proveden  tepelným izolantem z desek pěnového polystyrenu nebo z minerálních vláken s ohledem na požární bezpočnost objektu. V grafické části je značeno KZS 16 (polystyrén tl. 160mm), KZS 6 (polystyrén tl. 60mm) a KZS M16 (minerál tl. 160mm).Tloušťka tepelné izolace bude 60 a 16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ění otvorů v obvodovém plášti bude zatepleno extrudovaným polystyrénem tl. 30 mm vč. parapetů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ECNÉ POŽADAVKY NA KZS (ETICS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ZS provést dle ČSN 73 2901, ETAG 004, ETAG 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ZS provést v kvalitativní třídě „A“ (dle metodiky CZB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ZS provést dle technologického postupu předepsaného výrobcem pro konkrétní použití systém 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1260" w:hanging="69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KRÉTNÍ POŽADAVKY NA KZ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</w:rPr>
        <w:t>KZS musí splňovat třídu reakce na oheň „B“ a izolant třídu reakce „E“ – viz. PBŘS – samostatná nedílná součást projekt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UP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IPRAVENOST PODKLAD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odstraněny nesoudržné plochy omítky (předpoklad 30%) a vyspravení novou omítkou. Bude provedeno čištění fasády tlakovou vodou. Systém musí být prováděn a na pevný a suchý podklad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PENÍ DESEK TEPEPLNÉ IZOLACE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rováděním provést odtrhovou zkoušku pro ověření vlastností podkladu. Druh lepící hmoty bude použit dle konkrétního systému. První řada desek bude provedena do kovového zakládacího profilu. Izolace ostění a nadpřaží bude tvořena přesahem polystyrénu 30mm přes rám oken (dveří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TVENÍ HMOŽDINKAMI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základě výtažné zkoušky se určí přesný druh kotvení. Zajistí dodavatel. Dle osobní prohlídky stavby byly zjištěny v konstrukci obvodových stěn děrované cihly. Z tohoto důvodu je v PD navrženy šroubovací talířové kotvy s certifikovanou zápustnou montáží splňující bodový prostup tepla 0,001W/K, délka hmoždinky min. 235mm (při tl. izolace 160mm). 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Zateplení tl. 60mm na stávající zateplení tl. 100mm.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prací je nutno provést sondy k ověření způsobu lepení a kotvení stávajícího izolantu a druhu omítkové směsi z důvodů určení vhodného lepidla a kotev pro dodatečné KZS.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 nadpraží použít okapničky, okolo rámů oken a dveří zvenku i zevnitř připojovací profily (APUlišt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ZÁKLADNÍ VRSTVY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 provedením nutno osadit všechny ukončovací, nárožní, dilatační profily a zesilující vyztužení. Základní vrstva se skládá z vyrovnávací vrstvy a výztužné (armovací) vrstvy – lepící hmoty a sklotextilní síťoviny. Tloušťka dle technologického předpisu konkrétního výrobce. Rovinnost musí být dodržena dle velikosti zrna finální vrstvy omítky: při zrnitosti 1,5mm je rovinnost 2mm pro lať 1m.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KONEČNÉ POVRCHOVÉ ÚPRAVY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inální omítková vrstva bude provedena na základní vrstvu po provedení penetračního nátěru. Omítka bude na silikonové bázi, zrnitost 1,5mm. barevnost bude určena dle předloženého vzorníku konkrétního systému v rpůběhu stavby. Vybrané vzorky v počtu cca 6ks budou předloženy dodavatelem na polystyrénových tabulích 0,5x1m fyzicky k závěrečnému odsouhlasení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rováděním zateplení fasád vč. venkovních omítek a vnitřních maleb budou výplně otvorů zakryty fólií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EPLENÍ SOKLU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prováděním zateplení soklu se provede prořezání a vybourání betonové plochy u soklu budovy v šíří 600mm (100m), rozebrání bet. dlažby okapového chodníku (131m). Připraví se podklad dle bodu 1 PŘIPRAVENOST PODKLADU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ladba KZS soklu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lepící hmota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ky extrudovaného polystyrenu XPS 300 SF tl. 100 mm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kotvení viz. 3. KOTVENÍ HMOŽDINKAMI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- pod ÚT: min. 100 mm 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- nad ÚT: 400 mm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lepící hmota se sklotextilní síťovinou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penetrace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finální vrstva - mozaiková omítka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 provedení zateplení soklu se odbouraná bet. část plochy u soklu znovu zabetonuje – beton C16/20. Spád směrem od budovy. Rozebraný okap chodník z bet. dlažby se navrátí do původního stavu. Vytvořit spád od budovy min. 5%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Veškeré římsy, markýzy resp. převisy hlavní fasády nebudou zatepleny. Provede se pouze vyspravení podkladu, nanesení lepidla vč. perlinky a finální silikátové probarvené omítky.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>6.2.2.</w:t>
        <w:tab/>
        <w:t>Výplně otvorů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ab/>
        <w:t>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Výplně otvorů ve fasádách jsou navrženy z plastových pětikomorových profilů. Zasklení je izolačním dvojsklem (U= 1,2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), pro celé okno, příp. stěnu      (sklo i rám 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Okna budou dodána s parapetními deskami (vnitřní parapety) ze stejného materiálu jako okn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pis výplní otvorů  - viz výkr.č.110 Výrobky plastové.</w:t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/>
        <w:tab/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>6.2.3.</w:t>
        <w:tab/>
        <w:t>Zateplení střec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firstLine="567"/>
        <w:rPr/>
      </w:pPr>
      <w:r>
        <w:rPr>
          <w:b w:val="false"/>
        </w:rPr>
        <w:t>Zateplení</w:t>
      </w:r>
      <w:r>
        <w:rPr/>
        <w:t xml:space="preserve"> </w:t>
      </w:r>
      <w:r>
        <w:rPr>
          <w:b w:val="false"/>
          <w:bCs/>
        </w:rPr>
        <w:t>nad 1. NP (hala) – skladba S1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Hydroizolační pás z sbs modifikovaného asfaltu s retardérem hoření a nosnou vložkou z polyester. Rohože podélně vyztužený skel. Vlákny tl. 4mm s břidlicovým ochranným posypem (Brooft3) - celoplošně natav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Samolepící pás asfaltový modifikovaný sbs se skelnou tkaninou 200g/m² s jemnozrným minerálním posypem - celoplošně nalep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Pěnový polystyrén EPS 100 s stabil tl. 100mm λ = 0,037 w/m²k s překrytím spar předešlé vrstvy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pidlo pu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Pěnový polystyrén EPS 100 s stabil tl. 140mm λ = 0,037 w/m²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pidlo pu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 modifikovaného asfaltového pásu tl. 4mm s vložkou ze skelných vláken - celoplošně natav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asfaltovým lake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ná vyrovnávací malta na beton - cementová prášková pytlovaná směs vodou řediteln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opravy od 1-20mm v jednom krok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disperzní pastovitá plněná křemičitým píske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Odstranění stávajících vrstev asf. střešní krytiny a tep. Izolace atd. až na panel a oškrábání případných zbytků asfalt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řešní žebírkový betonový panel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e střechy v místě okapu bude ukončena impregnovaným hranolem profilu  60/140 mm. Spodní vrstva bude kotvena do železobetonové konstrukce střechy pomocí ocel. úhelníku. Poté se římsa zateplí tep. izolací tl.140mm. Na takto připravený podklad se ukotví 2x OSB desky tl.25mm a 15mm. Mezi ně se ukotví hák střešního žlabu. Na horní OSB desku se přilepí souvrství z asf. pásů. Okap opatřit okapnicí.  Maximální délka hranolů - 2000 mm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Zateplení střechy</w:t>
      </w:r>
      <w:r>
        <w:rPr/>
        <w:t xml:space="preserve"> </w:t>
      </w:r>
      <w:r>
        <w:rPr>
          <w:b w:val="false"/>
          <w:bCs/>
        </w:rPr>
        <w:t>nad vstupem – skladba S2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krytina-střešní PVCm fólie vyztužená polyester. tkaninou-tl. 2mm s odolností proti uv záření a s požární odolností Brooft3 (viz. PBŘS) mechanicky kotvená šrouby 6,3mm do betonu s talířovými podložkami (teleskop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ční vrstva z polyesterové geotextílie 300g/m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ystyrén tl. 140mm EPS 100s stabil λ = 0,037 w/m²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 modifikovaného asfaltového pásu tl. 4mm s vložkou ze skelných vláken - bodově natavený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asfaltovým lake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ná vyrovnávací malta na beton - cementová prášková pytlovaná směs vodou ředitelna pro opravy od 1-20mm v jednom krok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disperzní pastovitá plněná křemičitým píske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 střešní krytiny z plech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pádová vrstva z lehčeného betonu - bude zbavena nečistot a nesoudržných částí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sná konstrukce střech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střechy v místě okapu bude ukončena jednou nebo dvěma vrstvami impregnovaných hranolů profilu  200/120 mm. Spodní vrstva bude kotvena do železobetonové konstrukce střechy, horní vrstva ke spodní. Maximální délka hranolů - 2000 mm. Hranoly budou kladeny s prostřídanými styčnými spárami    ( na vazbu ) šířky 3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Do druhé vrstvy hranolů se zadlabou žlabové háky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Zateplení střechy</w:t>
      </w:r>
      <w:r>
        <w:rPr/>
        <w:t xml:space="preserve"> </w:t>
      </w:r>
      <w:r>
        <w:rPr>
          <w:b w:val="false"/>
          <w:bCs/>
        </w:rPr>
        <w:t>nad 3.NP – skladba S3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krytina-střešní PVCm fólie vyztužená polyester. tkaninou-tl. 2mm s odolností proti UV záření s požární odolností Brooft1 (viz. PBŘS) mechanicky kotvená šrouby 6,3mm do betonu s talířovými podložkami (teleskop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ční vrstva z polyesterové geotextílie 300g/m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ystyrén tl. 240mm eps 100s stabil λ = 0,037 w/m²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stávající asf. hydroizolace - prořezání bublin a následné očištění a vyspravení stávající střech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střechy v místě okapu bude ukončena jednou nebo dvěma vrstvami impregnovaných hranolů profilu  200/120 mm. Spodní vrstva bude kotvena do železobetonové konstrukce střechy, horní vrstva ke spodní. Maximální délka hranolů - 2000 mm. Hranoly budou kladeny s prostřídanými styčnými spárami    ( na vazbu ) šířky 3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 Do druhé vrstvy hranolů se zadlabou žlabové háky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u w:val="single"/>
        </w:rPr>
        <w:t>POZNÁMKA</w:t>
      </w:r>
      <w:r>
        <w:rPr>
          <w:rFonts w:cs="Arial" w:ascii="Arial" w:hAnsi="Arial"/>
        </w:rPr>
        <w:t xml:space="preserve"> :  Skladbu střechy vč. kotvení provádět dle technologických pravidel, předpisů a postupů výrobce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Skladba střechy musí splňovat požadavky ČSN EN 13 501 - 5 „Požární klasifikace stavebních výrobků a konstrukcí staveb“ - část 5 „Klasifikace podle výsledků zkoušek střech vystavených vnějšímu požáru“ a vyhlášky č. 268/2011 Sb. o „Technických podmínkách požární ochrany staveb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>6.2.4.</w:t>
        <w:tab/>
        <w:t>Stavební práce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---------------------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</w:r>
      <w:r>
        <w:rPr>
          <w:rFonts w:cs="Arial" w:ascii="Arial" w:hAnsi="Arial"/>
        </w:rPr>
        <w:t>DOZDÍVK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0"/>
        <w:jc w:val="both"/>
        <w:rPr/>
      </w:pPr>
      <w:r>
        <w:rPr/>
        <w:tab/>
        <w:t xml:space="preserve">- </w:t>
      </w:r>
      <w:r>
        <w:rPr>
          <w:rFonts w:cs="Arial" w:ascii="Arial" w:hAnsi="Arial"/>
        </w:rPr>
        <w:t>Dozdění a nadezdění otvorů po vybouraných výplních bude provedeno  pórobetonovými tvárnicemi opatřených armovací síťovinou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 Nadezdění atik pórobetonovými tvárnice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KLAD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nově navrženými okny budou osazeny překlady z ocelových I- profilů      s dozděním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OMÍTKY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Omítka atiky je navržena vápenocementová opatřená nátěrem prováděná na pevný ( vyspravený ) podklad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-  Vyspravení podkladu fasád - cca 30% plochy nutno ověřit provedením sond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/>
      </w:pPr>
      <w:r>
        <w:rPr>
          <w:rFonts w:cs="Arial" w:ascii="Arial" w:hAnsi="Arial"/>
        </w:rPr>
        <w:tab/>
        <w:t xml:space="preserve">     Vnitřní omítky v místě vybouraných otvorů pro nové výplně a v místech zazděných otvorů budou dvouvrstvé vápenné štukové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705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  <w:t>MALBY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Nové malby budou provedeny na ostění vyměněných výplní otvorů a celých vnitřních stěnách s novými výplněmi otvorů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LEMPÍŘSKÉ PRÁCE A VÝROBKY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-Všechny stávající klempířské prvky na fasádách a střechách budou  odstraněny.</w:t>
      </w:r>
    </w:p>
    <w:p>
      <w:pPr>
        <w:pStyle w:val="Normal"/>
        <w:ind w:left="705" w:firstLine="60"/>
        <w:jc w:val="both"/>
        <w:rPr/>
      </w:pPr>
      <w:r>
        <w:rPr>
          <w:rFonts w:cs="Arial" w:ascii="Arial" w:hAnsi="Arial"/>
        </w:rPr>
        <w:t>-Osazení nových klempířských prvků podle výkresu č.112-Výrobky klempířské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/>
      </w:pPr>
      <w:r>
        <w:rPr>
          <w:rFonts w:cs="Arial" w:ascii="Arial" w:hAnsi="Arial"/>
        </w:rPr>
        <w:tab/>
        <w:tab/>
        <w:t xml:space="preserve"> -Klempířské práce provádět dle ČSN 73 36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rFonts w:cs="Arial" w:ascii="Arial" w:hAnsi="Arial"/>
        </w:rPr>
        <w:t>ZÁMEČNICKÉ PRÁCE A VÝROBK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-Stávající kotevní prvky konstrukcí na fasádách budou prodlouženy, příp. nahrazeny novými výrobky se zateplením podle výkresu č.111 Výrobky zámečnické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Na střeše nad 1.NP halové části objektu budou osazeny nové střešní světlíky    Sedlový prosklený světlík se sloupko-příčkovou hliníkovou konstrukcí s přerušeným tepelným mostem (dle static. návrhu dodavatele). Zvýšení podsady je navrženo pomocí ocelových úhelníků kotvených na vnitřní stranu stávající betonové obruby. Zasklení izolačním trojsklem Ug=0,9w/m²k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klení :horní sklo kalené s koef. stínění 0,47,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dní sklo bezpečnostní lepené. (tloušťky dle static. návrhu dodavatele skla). hodnota Uw (celého světlíku)=1,1w/m²k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-Nová okna v 2.NP budou opatřena ocelovými mříže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TĚR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/>
      </w:pPr>
      <w:r>
        <w:rPr>
          <w:rFonts w:cs="Arial" w:ascii="Arial" w:hAnsi="Arial"/>
        </w:rPr>
        <w:tab/>
        <w:t>-</w:t>
        <w:tab/>
        <w:t>Kotevní prvky demontovaných konstrukcí budou po očištění opatřeny 2x základním a 2 x vrchním nátěrem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7.</w:t>
        <w:tab/>
        <w:tab/>
      </w:r>
      <w:r>
        <w:rPr>
          <w:rFonts w:cs="Arial" w:ascii="Arial" w:hAnsi="Arial"/>
          <w:b/>
          <w:u w:val="single"/>
        </w:rPr>
        <w:t>MECHANICKÁ ODOLNOST A STABILIT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Objekt je navržen z materiálů a konstrukcí s odpovídající mechanickou odolností a stabilitou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8.</w:t>
        <w:tab/>
        <w:tab/>
      </w:r>
      <w:r>
        <w:rPr>
          <w:rFonts w:cs="Arial" w:ascii="Arial" w:hAnsi="Arial"/>
          <w:b/>
          <w:u w:val="single"/>
        </w:rPr>
        <w:t>HYGIENA, OCHRANA ZDRAVÍ A ŽIVOTNÍHO PROSTŘEDÍ</w:t>
      </w:r>
      <w:r>
        <w:rPr>
          <w:rFonts w:cs="Arial" w:ascii="Arial" w:hAnsi="Arial"/>
          <w:b/>
        </w:rPr>
        <w:t xml:space="preserve"> </w:t>
      </w:r>
    </w:p>
    <w:p>
      <w:pPr>
        <w:pStyle w:val="Textkomente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p>
      <w:pPr>
        <w:pStyle w:val="Zkladntextodsazen2"/>
        <w:ind w:left="426" w:hanging="0"/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Zkladntextodsazen2"/>
        <w:tabs>
          <w:tab w:val="left" w:pos="284" w:leader="none"/>
          <w:tab w:val="left" w:pos="360" w:leader="none"/>
          <w:tab w:val="left" w:pos="540" w:leader="none"/>
        </w:tabs>
        <w:ind w:left="540" w:hanging="0"/>
        <w:rPr>
          <w:rFonts w:cs="Arial"/>
          <w:bCs/>
        </w:rPr>
      </w:pPr>
      <w:r>
        <w:rPr>
          <w:rFonts w:cs="Arial"/>
          <w:bCs/>
        </w:rPr>
        <w:t xml:space="preserve">Navržené řešení nebude mít negativní vliv na životní prostředí, zdraví osob </w:t>
      </w:r>
    </w:p>
    <w:p>
      <w:pPr>
        <w:pStyle w:val="Zkladntextodsazen2"/>
        <w:tabs>
          <w:tab w:val="left" w:pos="284" w:leader="none"/>
          <w:tab w:val="left" w:pos="360" w:leader="none"/>
          <w:tab w:val="left" w:pos="540" w:leader="none"/>
        </w:tabs>
        <w:ind w:left="540" w:hanging="0"/>
        <w:rPr>
          <w:rFonts w:cs="Arial"/>
          <w:bCs/>
        </w:rPr>
      </w:pPr>
      <w:r>
        <w:rPr>
          <w:rFonts w:cs="Arial"/>
          <w:bCs/>
        </w:rPr>
        <w:t>a  životních podmínek. Při výstavbě budou použity jen certifikované, nezávadné materiály a technologie.</w:t>
      </w:r>
    </w:p>
    <w:p>
      <w:pPr>
        <w:pStyle w:val="Zkladntextodsazen2"/>
        <w:tabs>
          <w:tab w:val="left" w:pos="284" w:leader="none"/>
          <w:tab w:val="left" w:pos="360" w:leader="none"/>
        </w:tabs>
        <w:ind w:left="284" w:hanging="0"/>
        <w:rPr>
          <w:rFonts w:cs="Arial"/>
          <w:bCs/>
          <w:sz w:val="16"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9. </w:t>
        <w:tab/>
        <w:tab/>
      </w:r>
      <w:r>
        <w:rPr>
          <w:rFonts w:cs="Arial" w:ascii="Arial" w:hAnsi="Arial"/>
          <w:b/>
          <w:u w:val="single"/>
        </w:rPr>
        <w:t>OCHRANA PROTI HLUKU</w:t>
      </w:r>
      <w:r>
        <w:rPr>
          <w:rFonts w:cs="Arial" w:ascii="Arial" w:hAnsi="Arial"/>
          <w:b/>
        </w:rPr>
        <w:t xml:space="preserve"> 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</w:rPr>
        <w:t xml:space="preserve">Navržené materiály, konstrukce a prvky jsou navrženy v souladu s platným právním předpisem. Stavební konstrukce mají odpovídající vzduchovou neprůzvučnost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Nová okna budou z plastových, pětikomorových profilů, bílé barvy. Okna budou zasklená izolačním dvojsklem. (U=1,2 Wm2K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</w:t>
        <w:tab/>
        <w:tab/>
      </w:r>
      <w:r>
        <w:rPr>
          <w:rFonts w:cs="Arial" w:ascii="Arial" w:hAnsi="Arial"/>
          <w:b/>
          <w:u w:val="single"/>
        </w:rPr>
        <w:t>ÚSPORA ENERGIE A TEPLA</w:t>
      </w:r>
    </w:p>
    <w:p>
      <w:pPr>
        <w:pStyle w:val="Normal"/>
        <w:spacing w:before="120" w:after="0"/>
        <w:ind w:left="135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psmene"/>
        <w:numPr>
          <w:ilvl w:val="0"/>
          <w:numId w:val="0"/>
        </w:numPr>
        <w:ind w:left="540" w:hanging="0"/>
        <w:rPr/>
      </w:pPr>
      <w:r>
        <w:rPr>
          <w:rFonts w:cs="Arial" w:ascii="Arial" w:hAnsi="Arial"/>
        </w:rPr>
        <w:t>Tepelně technické vlastnosti  materiálů a konstrukcí řešené stavby budou po stavebních úpravách  splňovat předepsané normové hodnoty. (Energetický audit).</w:t>
      </w:r>
    </w:p>
    <w:p>
      <w:pPr>
        <w:pStyle w:val="Textpsmene"/>
        <w:numPr>
          <w:ilvl w:val="0"/>
          <w:numId w:val="0"/>
        </w:numPr>
        <w:ind w:left="425" w:firstLine="1"/>
        <w:rPr>
          <w:rFonts w:ascii="Arial" w:hAnsi="Arial" w:cs="Arial"/>
          <w:sz w:val="16"/>
        </w:rPr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HRANA OBYVATELSTV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ubliny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</w:rPr>
        <w:t>Z hlediska ochrany obyvatelstva je ke stavbě zajištěn příjezd pro vozidla hasičského záchranného sboru a vozidla lékařské záchranné služb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  <w:tab/>
        <w:tab/>
      </w:r>
      <w:r>
        <w:rPr>
          <w:rFonts w:cs="Arial" w:ascii="Arial" w:hAnsi="Arial"/>
          <w:b/>
          <w:u w:val="single"/>
        </w:rPr>
        <w:t>POŽÁRNÍ BEZPEČNOST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ind w:left="425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>Požárně bezpečnostní řešení je samostatnou součástí projektové dokumenta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843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ížení energetické náročnosti objektu školy  – Střední škola grafická Brno,</w:t>
    </w:r>
  </w:p>
  <w:p>
    <w:pPr>
      <w:pStyle w:val="Header"/>
      <w:rPr/>
    </w:pPr>
    <w:r>
      <w:rPr/>
      <w:t>Šmahova 110</w:t>
    </w:r>
  </w:p>
  <w:p>
    <w:pPr>
      <w:pStyle w:val="Header"/>
      <w:rPr/>
    </w:pPr>
    <w:r>
      <w:rPr/>
      <w:t xml:space="preserve">Dokumentace pro ZS a VD                                                                                            z.č.11/08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0000"/>
      <w:u w:val="single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kti@tihelka-starych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3:23:00Z</dcterms:created>
  <dc:creator>ing. arch. Tihelka</dc:creator>
  <dc:description/>
  <cp:keywords/>
  <dc:language>en-US</dc:language>
  <cp:lastModifiedBy>user</cp:lastModifiedBy>
  <cp:lastPrinted>2009-06-23T10:44:00Z</cp:lastPrinted>
  <dcterms:modified xsi:type="dcterms:W3CDTF">2013-10-31T09:03:00Z</dcterms:modified>
  <cp:revision>147</cp:revision>
  <dc:subject/>
  <dc:title>I</dc:title>
</cp:coreProperties>
</file>